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796553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551099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2448396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341546777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249181889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